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7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0.10.2025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 латекс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-88,  перчатки  резиновые или перчатки из других  полимерных материалов  для защиты рук от проколов и порезов, водонепроницаемые (со степенью защиты Вн),  многократного применения с соответствующими характеристиками материала по прочности, которые выдерживают обработки моющими и дезинфицирующими водными растворами и могут подвергаться стерилизации водяным паром (t=121ºС), сохраняющие тактильные ощущения, имеющие анатомическую форму,  и полный размерный ряд по размерам кисти рук. Перчатки по длине должны закрывать рукава одежды так, чтобы при движениях персонала при выполнении технологических операций верхний край манжет рукавов одежды не открывал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Покупателя - для резидентов РБ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предложение участ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ки</w:t>
            </w:r>
            <w:r>
              <w:rPr>
                <w:sz w:val="22"/>
                <w:szCs w:val="22"/>
              </w:rPr>
              <w:t xml:space="preserve"> по заявкам ОАО «БЗ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 либо предложе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7 ноября  2025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0.10.2025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0.10.2025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ерчатки резиновые латекс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7.11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2:00Z</dcterms:created>
  <dc:creator>user</dc:creator>
  <dc:description/>
  <cp:keywords/>
  <dc:language>en-US</dc:language>
  <cp:lastModifiedBy>Трушина Людмила Эдуардовна</cp:lastModifiedBy>
  <cp:lastPrinted>2025-11-18T11:41:00Z</cp:lastPrinted>
  <dcterms:modified xsi:type="dcterms:W3CDTF">2025-11-18T08:42:00Z</dcterms:modified>
  <cp:revision>14</cp:revision>
  <dc:subject/>
  <dc:title>                                               Приложение 1</dc:title>
</cp:coreProperties>
</file>